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1816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FFFF"/>
          <w:sz w:val="28"/>
          <w:szCs w:val="28"/>
          <w:lang w:val="ru-RU" w:eastAsia="en-US"/>
        </w:rPr>
        <w:t>ПРОЄ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СІМДЕСЯТ ЧЕТВЕ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СІЯ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СКЛИКАННЯ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П О З А Ч Е Р Г О В Е   З А С І Д А Н Н 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4.12.2025 р. </w:t>
        <w:tab/>
        <w:t xml:space="preserve">                                                                                   № 6112-84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ро </w:t>
      </w: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безоплатне прийняття у комунальну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власність Бучанської міської територі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>громади гуманітарної допомоги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метою забезпечення організації нада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ння соціальних послуг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вимог Закону України «Про бухгалтерський облік та фінансову звітність в Україні», Національних положень (стандартів) бухгалтерського обліку,  керуючись ст.ст. 328, 729 Цивільного кодексу України та  ч.5 ст. 16, ст. 25, 60, ч.1 ст. 59 Закону України «Про місцеве самоврядування в Україні»,  Буча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Надати згоду на прийняття у комунальну власність Бучанської міської територіальної громади товаро-матеріальних цінностей, які надійшли як гуманітарна допомога від Представництва Дитячого Фонду (ЮНІСЕФ) в Україні, ГС «Українська мережа за права дитини», БФ «Право на захист», ГО «Всеукраїнський громадський центр «ВОЛОНТЕР», згідно додатків 1, 2, 3, 4.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Передати на баланс Комунального некомерційного підприємства «Бучанський центр соціальних послуг та психологічної допомоги» Бучанської міської ради товарно-матеріальні цінності, отримані як гуманітарна допомога, згідно додатків 5, 6, 7, 8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Передати на баланс Управлінню соціальної політики Бучанської міської ради товарно-матеріальні цінності Комунального некомерційного підприємства «Бучанський центр соціальних послуг та психологічної допомоги» Бучанської міської ради, згідно додатку 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з гуманітарних питань (охорони здоров’я, освіти, культур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ості, молодіжної політики, спорту), ветеранської політики, циві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исту населення та надзвичайних ситуац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ський голова</w:t>
        <w:tab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966"/>
        <w:gridCol w:w="2954"/>
      </w:tblGrid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Заступник міського голов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 xml:space="preserve">_________________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Людмила РИЖЕНКО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  <w:t>Начальниця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  <w:lang w:val="uk-UA" w:eastAsia="en-US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Ірина ПАСІ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 xml:space="preserve">Директор КНП 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lang w:eastAsia="en-US"/>
              </w:rPr>
              <w:t xml:space="preserve">«Бучанський центр соціальних послуг та психологічної допомоги»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Олена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55" w:hRule="atLeast"/>
              </w:trPr>
              <w:tc>
                <w:tcPr>
                  <w:tcW w:w="428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1                                                                                         до рішення сесії                                                                                                                                         від 04.12.2025р. № 6112-84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Представництва дитячого фонду «ЮНІСЕФ» в Україні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 «ЕРГО ЛАЙН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афа кутова (90 градус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 651,1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9 651,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Дев’ятнадцять тисяч шістсот п’ятдесят одна гривня 1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2                                                                                         до рішення сесії                                                                                                                                             від 04.12.2025р. № 6112-84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Представництва дитячого фонду «ЮНІСЕФ» в Україні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ГС «Українська мережа за права дитини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4GM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B8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BMW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6S2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2R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4ZX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PF5Q8EZ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G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FX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TJ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5DZ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’ютерна миш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ogitech M90 Optical USB M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вушни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Essential Stereo Analog Heads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 32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умка для ноутбу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he One Essential Briefcase Toploading 14-16 MOBILIS CARE&amp;CAR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 32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 Кухня з полиц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іл Ресепшн з тумб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афа К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ран на тринозі 2Е 1:1, 112, 2х2м, 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0011112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 0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ay parachute, size 3.5 m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гровий парашут, розмір 3,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6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astic mat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стиковий 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74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A6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81 66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сього на суму: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lang w:val="uk-UA"/>
        </w:rPr>
        <w:t>імсот вісімдесят одна тисяча шістсот шістдесят шість гривень 72 копі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3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о рішення сесії                                                                                                                                             від 04.12.2025р. № 6112-84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БО «БЛАГОДІЙНИЙ ФОНД «ПРАВО НА ЗАХИС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Q3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2ZR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K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4M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6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SE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5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52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6 749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Сто п’ятдесят шість тисяч сімсот сорок дев’ять гривень 6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</w:tblGrid>
            <w:tr>
              <w:trPr>
                <w:trHeight w:val="255" w:hRule="atLeast"/>
              </w:trPr>
              <w:tc>
                <w:tcPr>
                  <w:tcW w:w="40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4                                                                                             до рішення сесії                                                                                                                                             від 04.12.2025р. № 6112-84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Г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 «ВСЕУКРАЇНСЬКИЙ ГРОМАДСЬКИЙ ЦЕНТР «ВОЛОНТЕР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Комплект психосоціальної підтримки», який в себе включає наступні ігри: «Математичні пазли»; «Танграм. Головоломка»; «Сім’я»; «Доміно»; «Розумний хід»; «Меморі»; лото «Професії»; гра-головоломка «Підбери ключик»; пазли Країна мрі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 063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 06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Дванадцять тисяч шістдесят три гривні 0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5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27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77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6"/>
                      <w:szCs w:val="26"/>
                      <w:lang w:val="uk-UA"/>
                    </w:rPr>
                    <w:t xml:space="preserve">                                          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8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4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698" w:leader="none"/>
                          </w:tabs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>Д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</w:rPr>
                          <w:t xml:space="preserve">одаток 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>5                                                                                      до рішення сесії                                                                                                                                           від 04.12.2025р. № 6112-84-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en-US"/>
                          </w:rPr>
                          <w:t>V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 xml:space="preserve">ІІІ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афа кутова (90 градус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 651,1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9 651,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Дев’ятнадцять тисяч шістсот п’ятдесят одна гривня 1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1272"/>
        <w:gridCol w:w="2556"/>
        <w:gridCol w:w="7"/>
      </w:tblGrid>
      <w:tr>
        <w:trPr/>
        <w:tc>
          <w:tcPr>
            <w:tcW w:w="57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68" w:leader="none"/>
              </w:tabs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даток 6                                                                                      до рішення сесії                                                                                                                                               від 04.12.2025р. № 6112-84-VІІІ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7043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7"/>
            </w:tblGrid>
            <w:tr>
              <w:trPr>
                <w:trHeight w:val="255" w:hRule="atLeast"/>
              </w:trPr>
              <w:tc>
                <w:tcPr>
                  <w:tcW w:w="6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4GM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B8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BMW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6S2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2R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4ZX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PF5Q8EZ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G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FX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TJ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5DZ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’ютерна миш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ogitech M90 Optical USB M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вушни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Essential Stereo Analog Heads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 32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умка для ноутбу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he One Essential Briefcase Toploading 14-16 MOBILIS CARE&amp;CAR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 32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 Кухня з полиц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іл Ресепшн з тумб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афа К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ран на тринозі 2Е 1:1, 112, 2х2м, 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0011112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 0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ay parachute, size 3.5 m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гровий парашут, розмір 3,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6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astic mat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стиковий 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74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A6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81 66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сього на суму: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lang w:val="uk-UA"/>
        </w:rPr>
        <w:t>імсот вісімдесят одна тисяча шістсот шістдесят шість гривень 72 копійки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7                                                                                            до рішення сесії                                                                                                                                             від 04.12.2025р. № 6112-84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учанської міської рад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Q3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2ZR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K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4M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6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SE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5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52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6 749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Сто п’ятдесят шість тисяч сімсот сорок дев’ять гривень 6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</w:tblGrid>
            <w:tr>
              <w:trPr>
                <w:trHeight w:val="255" w:hRule="atLeast"/>
              </w:trPr>
              <w:tc>
                <w:tcPr>
                  <w:tcW w:w="40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8                                                                                            до рішення сесії                                                                                                                                             від 04.12.2025р. № 6112-84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учанської міської рад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Комплект психосоціальної підтримки», який в себе включає наступні ігри: «Математичні пазли»; «Танграм. Головоломка»; «Сім’я»; «Доміно»; «Розумний хід»; «Меморі»; лото «Професії»; гра-головоломка «Підбери ключик»; пазли Країна мрі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 063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 06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Дванадцять тисяч шістдесят три гривні 0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9                                                                                        до рішення сесії                                                                                                                                             від 04.12.2025р. № 6112-84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Управління соціальної політики 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учанської міської рад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G890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9 371,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П’ятдесят дев’ять тисяч триста сімдесят одна гривня 88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"/>
    <w:qFormat/>
    <w:rPr>
      <w:rFonts w:ascii="Times New Roman" w:hAnsi="Times New Roman" w:cs="Times New Roman"/>
      <w:u w:val="none"/>
    </w:rPr>
  </w:style>
  <w:style w:type="character" w:styleId="21">
    <w:name w:val="Основний текст (2)_"/>
    <w:qFormat/>
    <w:rPr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32:00Z</dcterms:created>
  <dc:creator>kaznabuch</dc:creator>
  <dc:description/>
  <cp:keywords/>
  <dc:language>en-US</dc:language>
  <cp:lastModifiedBy>user</cp:lastModifiedBy>
  <cp:lastPrinted>2025-11-25T15:08:00Z</cp:lastPrinted>
  <dcterms:modified xsi:type="dcterms:W3CDTF">2025-12-17T09:15:00Z</dcterms:modified>
  <cp:revision>220</cp:revision>
  <dc:subject/>
  <dc:title/>
</cp:coreProperties>
</file>